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Look, read and circl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1450</wp:posOffset>
            </wp:positionH>
            <wp:positionV relativeFrom="paragraph">
              <wp:posOffset>195580</wp:posOffset>
            </wp:positionV>
            <wp:extent cx="1733550" cy="1355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7305</wp:posOffset>
                      </wp:positionV>
                      <wp:extent cx="238125" cy="219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5pt;margin-top:2.15pt;width:18.7pt;height:17.2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She turned in her homework.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She cleaned up her room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54610</wp:posOffset>
                  </wp:positionV>
                  <wp:extent cx="1609725" cy="12585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He turned on the TV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He turned off the radio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86360</wp:posOffset>
                  </wp:positionV>
                  <wp:extent cx="1602105" cy="125285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He turned down the music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He turned up the heat.</w:t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86360</wp:posOffset>
                  </wp:positionV>
                  <wp:extent cx="1419225" cy="120586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She put on sunscreen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She took off her watch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8295</wp:posOffset>
            </wp:positionH>
            <wp:positionV relativeFrom="paragraph">
              <wp:posOffset>205105</wp:posOffset>
            </wp:positionV>
            <wp:extent cx="3049905" cy="1821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10682" w:type="dxa"/>
            <w:gridSpan w:val="2"/>
            <w:tcBorders/>
          </w:tcPr>
          <w:p>
            <w:pPr>
              <w:pStyle w:val="NoSpacing"/>
              <w:snapToGrid w:val="false"/>
              <w:rPr>
                <w:i/>
                <w:i/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208280</wp:posOffset>
                      </wp:positionV>
                      <wp:extent cx="334645" cy="2451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19.3pt;mso-wrap-distance-left:9.05pt;mso-wrap-distance-right:9.05pt;mso-wrap-distance-top:0pt;mso-wrap-distance-bottom:0pt;margin-top:16.4pt;mso-position-vertical-relative:text;margin-left:16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10185</wp:posOffset>
                      </wp:positionV>
                      <wp:extent cx="334645" cy="24511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19.3pt;mso-wrap-distance-left:9.05pt;mso-wrap-distance-right:9.05pt;mso-wrap-distance-top:0pt;mso-wrap-distance-bottom:0pt;margin-top:16.55pt;mso-position-vertical-relative:text;margin-left:3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209550</wp:posOffset>
                      </wp:positionV>
                      <wp:extent cx="334645" cy="24511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19.3pt;mso-wrap-distance-left:9.05pt;mso-wrap-distance-right:9.05pt;mso-wrap-distance-top:0pt;mso-wrap-distance-bottom:0pt;margin-top:16.5pt;mso-position-vertical-relative:text;margin-left:2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208915</wp:posOffset>
                      </wp:positionV>
                      <wp:extent cx="334645" cy="24511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19.3pt;mso-wrap-distance-left:9.05pt;mso-wrap-distance-right:9.05pt;mso-wrap-distance-top:0pt;mso-wrap-distance-bottom:0pt;margin-top:16.45pt;mso-position-vertical-relative:text;margin-left:2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rFonts w:cs="Calibri"/>
                <w:color w:val="0000FF"/>
                <w:sz w:val="28"/>
                <w:szCs w:val="28"/>
                <w:lang w:val="en-US"/>
              </w:rPr>
            </w:pPr>
            <w:r>
              <w:rPr>
                <w:rFonts w:cs="Calibri"/>
                <w:color w:val="0000FF"/>
                <w:sz w:val="28"/>
                <w:szCs w:val="28"/>
                <w:lang w:val="en-US"/>
              </w:rPr>
              <w:t xml:space="preserve">  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does </w:t>
            </w:r>
            <w:r>
              <w:rPr>
                <w:i/>
                <w:sz w:val="28"/>
                <w:szCs w:val="28"/>
                <w:u w:val="single"/>
              </w:rPr>
              <w:t xml:space="preserve"> Kate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do well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l-GR"/>
              </w:rPr>
              <w:t>Sh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______________________   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does </w:t>
            </w:r>
            <w:r>
              <w:rPr>
                <w:sz w:val="28"/>
                <w:szCs w:val="28"/>
                <w:u w:val="single"/>
              </w:rPr>
              <w:t xml:space="preserve">_______ </w:t>
            </w:r>
            <w:r>
              <w:rPr>
                <w:sz w:val="28"/>
                <w:szCs w:val="28"/>
              </w:rPr>
              <w:t xml:space="preserve"> do well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 xml:space="preserve"> _</w:t>
            </w:r>
            <w:r>
              <w:rPr>
                <w:sz w:val="28"/>
                <w:szCs w:val="28"/>
                <w:u w:val="single"/>
              </w:rPr>
              <w:t>________________________    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does </w:t>
            </w:r>
            <w:r>
              <w:rPr>
                <w:sz w:val="28"/>
                <w:szCs w:val="28"/>
                <w:u w:val="single"/>
              </w:rPr>
              <w:t xml:space="preserve">_______ </w:t>
            </w:r>
            <w:r>
              <w:rPr>
                <w:sz w:val="28"/>
                <w:szCs w:val="28"/>
              </w:rPr>
              <w:t xml:space="preserve"> do well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__________   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does </w:t>
            </w:r>
            <w:r>
              <w:rPr>
                <w:sz w:val="28"/>
                <w:szCs w:val="28"/>
                <w:u w:val="single"/>
              </w:rPr>
              <w:t xml:space="preserve">_______ </w:t>
            </w:r>
            <w:r>
              <w:rPr>
                <w:sz w:val="28"/>
                <w:szCs w:val="28"/>
              </w:rPr>
              <w:t xml:space="preserve"> do well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__________   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w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5195</wp:posOffset>
                </wp:positionH>
                <wp:positionV relativeFrom="paragraph">
                  <wp:posOffset>86360</wp:posOffset>
                </wp:positionV>
                <wp:extent cx="4501515" cy="288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quic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 slow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ou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quiet   beautiful   gracefu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45pt;height:22.7pt;mso-wrap-distance-left:9.05pt;mso-wrap-distance-right:9.05pt;mso-wrap-distance-top:0pt;mso-wrap-distance-bottom:0pt;margin-top:6.8pt;mso-position-vertical-relative:text;margin-left: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quick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 slow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loud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quiet   beautiful   grace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3344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38100</wp:posOffset>
                  </wp:positionV>
                  <wp:extent cx="1843405" cy="128651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She walks quickly 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38100</wp:posOffset>
                  </wp:positionV>
                  <wp:extent cx="1827530" cy="127508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55245</wp:posOffset>
                  </wp:positionV>
                  <wp:extent cx="1754505" cy="122428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__________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50800</wp:posOffset>
                  </wp:positionV>
                  <wp:extent cx="1781175" cy="124269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98425</wp:posOffset>
                  </wp:positionV>
                  <wp:extent cx="1827530" cy="1275080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88900</wp:posOffset>
                  </wp:positionV>
                  <wp:extent cx="1737360" cy="1245870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9732" t="-8" r="973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Read and draw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I speak English very well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22555</wp:posOffset>
                      </wp:positionV>
                      <wp:extent cx="3124200" cy="27527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27525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3pt;margin-top:9.65pt;width:245.95pt;height:216.7pt;mso-wrap-style:none;v-text-anchor:middle" type="_x0000_t176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I </w:t>
            </w:r>
            <w:r>
              <w:rPr>
                <w:sz w:val="28"/>
                <w:szCs w:val="28"/>
                <w:lang w:val="el-GR"/>
              </w:rPr>
              <w:t>cook very well.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2555</wp:posOffset>
                      </wp:positionV>
                      <wp:extent cx="3124200" cy="27527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27525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9.65pt;width:245.95pt;height:216.7pt;mso-wrap-style:none;v-text-anchor:middle" type="_x0000_t176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20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0:00Z</dcterms:modified>
  <cp:revision>2</cp:revision>
  <dc:subject>P1</dc:subject>
  <dc:title>EngSmart • P1 Listening &amp; Speaking Name: __________________________</dc:title>
</cp:coreProperties>
</file>